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1                                                142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1-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   1847,702        179,41           -          -       33149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 50,119977        172,41           -          -  (     8641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33149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712              -ПРОЧИЕ МАШИНЫ                      Тенге                                                          406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12189,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12189,57     406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37050 С С130806-43 -Трубы стальные сварные             м               69           144           -          -         99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е с резьбой /ГОСТ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262-75/, оцинкованные                                С130806-4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ыкновенные 20х2,8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92937 С С151802-13 -Kоробка телефонная                 шт              33           526           -          -        173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спределительная КРТУ-10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802-1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97666 С С151604-29 -Kабели для городских телефонных    1000м      0,01632         61700           -          -         10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сетей с полиэтиленовой изоляцией,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 экраном из алюминиевой фольги в                     С151604-290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ой оболочке, мар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ПП, диаметром жилы 0,5 мм,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ислом пар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97667 С С151604-29 -Kабели для городских телефонных    1000м       0,1224        101100           -          -        123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сетей с полиэтиленовой изоляцией,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 экраном из алюминиевой фольги в                     С151604-29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ой оболочке, мар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ПП, диаметром жилы 0,5 мм,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ислом пар 20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2                                                142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97668 С С151604-29 -Kабели для городских телефонных    1000м       0,0204        138900           -          -         28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сетей с полиэтиленовой изоляцией,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 экраном из алюминиевой фольги в                     С151604-29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ой оболочке, мар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ПП, диаметром жилы 0,5 мм,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ислом пар 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97669 С С151604-29 -Kабели для городских телефонных    1000м       0,0408        208400           -          -         85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сетей с полиэтиленовой изоляцией,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 экраном из алюминиевой фольги в                     С151604-293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ой оболочке, мар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ПП, диаметром жилы 0,5 мм,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ислом пар 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97797 С С151605-66 -Kабели коаксиальные со сплошной    1000м        2,244         39400           -          -        884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ой изоляцией в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инилхлоридной оболочке,                          С151605-6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и РК 75-4-15, ГОС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1326.22-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97801 С С151605-70 -Kабели коаксиальные со сплошной    1000м       0,1683         90300           -          -        1519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ой изоляцией в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инилхлоридной оболочке,                          С151605-7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и РК 75-9-12, ГОС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1326.26-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       ТСПр.л.ТОО"-Стоимость кабеля КРВПМ 2х2х0,5     м             2448         10,59           -          -        259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АzСЕnТrЕlЕ  мм, КРППМ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       ТСПр.л.ТОО"-Стоимость трубы ПВХ жесткой d20мм  м          4540,96         27,51           -          -       1249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ЕКТРОЦЕНТ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       ТСПр.л."СЭЛ-Стоимость ящика металлического                      3       2116,36           -          -         63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Энергия-П  Щмп-1-1 (395х310х220), ящика защитного для УТТО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        ТСПр.л.ТОО"-Стоимость трубы ПВХ жесткой D 32   м           197,96         67,72           -          -        134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ЕКТРОЦЕНТ  мм, 40мм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        ТСПр.л.ТОО"-Стоимость муфты 2МРП 0,2/0,3, 20(10шт0)             4        113,57           -          -          4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вязьавтома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        ТСПр.л.ТОО"-Стоимость муфты 3МРП 0,5, 100(50+30шт0)             1        177,66           -          -          1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вязьавтома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       ТСПр.л.ТОО"-Стоимость муфты 3МРП 0,5, 50(20+30)шт               1        177,66           -          -          1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вязьавтома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        ТСПр.л.ТОО"-Стоимость муфты 2МРП 0,2/0,3, 30(20шт0)             2        113,57           -          -          2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вязьавтома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       ТСПр.л."DАV-Стоимость розетки телефонной       шт              80        495,23           -          -        396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ТОО"-1     Rj-11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        ТС         -Стоимость TV розетки простой       шт              80        823,88           -          -        659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Кат."LЕgrА  0-2400 МГц кат.№74382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       ТС         -Стоимость коробки для установки    шт             160        103,96           -          -        166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Кат."LЕgrА  розеток Супербокс №80141                              -------------- -----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3                                                142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        ТС         -Стоимость рамки белой №78802       шт             160        102,07           -          -        163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Кат."LЕgrА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        ТС         -Стоимость суппорта №80251          шт             160         91,91           -          -        147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Кат."LЕgrА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 6237              -ПРОЧИЕ МАТЕРИАЛЫ                   Тенге                                                          983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57885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ОБОРУДОВА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        ТСПр.л.ТОО"-Kросс бокс(распределительная коробкштс замком на 100 пар, кросс телефонный распределительный емк.10х2 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llСОМ"-10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        ТПр.л.ТОО"А-Усилитель УТТО                     к-т              3       6685,14        6685,14       -        200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SсоМ"-10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        ТПр.л.ТОО"А-Антенна АТГК-7/6-12                шт               3       6999,21        6999,21       -        209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SсоМ"-10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прим. 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        ТПр.л.ТОО"А-Мачта к антенне                    шт               3       6712,06        6712,06       -        201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SсоМ"-10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прим. 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        ТПр.л."АМur-Kоробка антенная АК, КАМ           шт               3         380,6          380,6       -         11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АТ"-10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прим. 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 784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ГАЗИЗУЛЛИН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09:00Z</dcterms:created>
  <dc:creator>1</dc:creator>
  <dc:description/>
  <dc:language>en-US</dc:language>
  <cp:lastModifiedBy>1</cp:lastModifiedBy>
  <dcterms:modified xsi:type="dcterms:W3CDTF">2011-02-22T15:09:00Z</dcterms:modified>
  <cp:revision>1</cp:revision>
  <dc:subject/>
  <dc:title>Программный комплекс АВС-4 (редакция 4</dc:title>
</cp:coreProperties>
</file>